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31/26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4.01.2026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3/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13. redovnoj sjednici Općinskog vijeća Vogošća, održanoj 30.12.2025. godine, vijećnica</w:t>
      </w:r>
      <w:r>
        <w:rPr>
          <w:rFonts w:cs="Arial" w:ascii="Arial" w:hAnsi="Arial"/>
          <w:b/>
          <w:sz w:val="22"/>
          <w:szCs w:val="22"/>
          <w:lang w:val="pl-PL"/>
        </w:rPr>
        <w:t xml:space="preserve"> Kobiljak Elvedina (u ime Kluba vijećnika SDA) </w:t>
      </w:r>
      <w:r>
        <w:rPr>
          <w:rFonts w:cs="Arial" w:ascii="Arial" w:hAnsi="Arial"/>
          <w:sz w:val="22"/>
          <w:szCs w:val="22"/>
          <w:lang w:val="hr-HR"/>
        </w:rPr>
        <w:t>pokrenula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Inicijativa broj: 13/15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bCs/>
          <w:sz w:val="22"/>
          <w:szCs w:val="22"/>
          <w:lang w:val="bs-BA"/>
        </w:rPr>
        <w:t xml:space="preserve">Pokrećem inicijativu prema Ministarstvu saobraćaja Kantona Sarajevo za označavanje pješačkog prelaza/prijelaza na raskrsnici ulica: Šipska, Stara kaldrma i Kenana Brkanića (kod slastičarne „Han“) na Kobiljoj Glavi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Navedena raskrsnica je veoma prometna i nesigurna za prelazak pješaka, posebno djece koja svakodnevno prelaze raskrsnicu na putu do OŠ „Zajko Delić“ koja se nalazi u neposrednoj blizini raskrsnice. Označeni pješački prelaz osigurao bi lakši i sigurniji prelaz raskrsnice</w:t>
      </w:r>
      <w:r>
        <w:rPr>
          <w:rFonts w:cs="Arial" w:ascii="Arial" w:hAnsi="Arial"/>
          <w:sz w:val="22"/>
          <w:szCs w:val="22"/>
          <w:lang w:val="bs-BA"/>
        </w:rPr>
        <w:t>“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bookmarkStart w:id="0" w:name="_Hlk187322938"/>
      <w:bookmarkEnd w:id="0"/>
      <w:r>
        <w:rPr>
          <w:rFonts w:cs="Arial" w:ascii="Arial" w:hAnsi="Arial"/>
          <w:bCs/>
          <w:sz w:val="22"/>
          <w:szCs w:val="22"/>
          <w:lang w:val="pt-BR"/>
        </w:rPr>
        <w:t>Na lokalitetu kod slastićarne “Han”, odnosno na lokalitetu raskrsnice ulica Šipska, Stara kaldrma i Kenana Brkanića ne postoje izgrađene pješačke staze i nije izvršeno kanalisanje pješačkih tokova koji su preduslov za obilježavanje pješačkog prelaza. Za izgradnju pješačkih staza dodatni problem prestavlja ograničenost prostora za izgradnju istih i narušeni su  tzv. trokuti preglednosti zbog blizine izgrađenih objekata u pojasu raskrsnice. Treba napomenuti da pješački prelaz postoji u neposrednoj blizini, tj. u okviru semaforizirane raskrsnice. U narednom periodu je planirana izgradnja kružnog toka koji bi spajao magistralnu cestu i ulice Stara kaldrma i Kobilja Glava. U projektnoj dokumentaciji za izgradnju kružnog toka tretirani su i pješački tokovi, te će se izgradnjom kružnog toka izvršiti kanalisanje dijela pješačkih staza i označavanje pješačkih prelaza u skladu sa novonastalim promjenam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18:00Z</dcterms:created>
  <dc:creator>User1</dc:creator>
  <dc:description/>
  <cp:keywords/>
  <dc:language>en-US</dc:language>
  <cp:lastModifiedBy>Adin Bajraktarević</cp:lastModifiedBy>
  <cp:lastPrinted>2026-01-14T15:48:00Z</cp:lastPrinted>
  <dcterms:modified xsi:type="dcterms:W3CDTF">2026-01-14T14:48:00Z</dcterms:modified>
  <cp:revision>4</cp:revision>
  <dc:subject/>
  <dc:title>Broj: 02-05-_____/04</dc:title>
</cp:coreProperties>
</file>